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noscenza del sistema di welfare cittadino con riferimento agli attori, alle politiche, alle tipologie di intervento, alle risorse e alle criticità</w:t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descrizione– riferimento a studi e ricerche – riferimenti teorici, modelli interpretativi utilizzati)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/>
              <w:t xml:space="preserve">                                                    </w:t>
            </w:r>
            <w:r>
              <w:rPr/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</w:rPr>
              <w:t>Conoscenza del sistema di welfare regionale e nazionale</w:t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descrizione– riferimento a studi e ricerche – riferimenti teorici, modelli interpretativi utilizzati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</w:t>
            </w:r>
          </w:p>
          <w:p>
            <w:pPr>
              <w:pStyle w:val="Heading3"/>
              <w:rPr/>
            </w:pPr>
            <w:r>
              <w:rPr/>
              <w:t>esperienza di lavoro sul territo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cittadino senza interruzione per un periodo di almeno 6 me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182" w:type="dxa"/>
              <w:jc w:val="left"/>
              <w:tblInd w:w="4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6"/>
              <w:gridCol w:w="3586"/>
              <w:gridCol w:w="3034"/>
              <w:gridCol w:w="2976"/>
            </w:tblGrid>
            <w:tr>
              <w:trPr/>
              <w:tc>
                <w:tcPr>
                  <w:tcW w:w="3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nominazione attività</w:t>
                  </w:r>
                </w:p>
              </w:tc>
              <w:tc>
                <w:tcPr>
                  <w:tcW w:w="3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scrizione attività</w:t>
                  </w:r>
                </w:p>
              </w:tc>
              <w:tc>
                <w:tcPr>
                  <w:tcW w:w="60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o svolgimento</w:t>
                  </w:r>
                </w:p>
              </w:tc>
            </w:tr>
            <w:tr>
              <w:trPr/>
              <w:tc>
                <w:tcPr>
                  <w:tcW w:w="3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l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l</w:t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articolati 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/>
            </w:pPr>
            <w:r>
              <w:rPr/>
              <w:t>(in riferimento a:  territorio di riferimento – priorità della programmazione sociale cittadina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mallCaps/>
                <w:sz w:val="24"/>
              </w:rPr>
              <w:t>metodologia e fas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C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e organizzazione delle risorse uma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C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Attività di redazione e programmazione delle uscite della rivista e di aggiornamento del sit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C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</w:rPr>
              <w:t>Strategia di distribuzione della rivista con proposte aggiuntive che non comportino costi ulterior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C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di monitoraggio e valutazione delle attività di comunicazione realizzata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i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emplare Master della Copertina della rivista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etto Editoriale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me Page tipo del Portal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03:00Z</dcterms:created>
  <dc:creator>***</dc:creator>
  <dc:description/>
  <cp:keywords/>
  <dc:language>en-US</dc:language>
  <cp:lastModifiedBy> </cp:lastModifiedBy>
  <cp:lastPrinted>2000-06-28T17:52:00Z</cp:lastPrinted>
  <dcterms:modified xsi:type="dcterms:W3CDTF">2007-07-26T09:46:00Z</dcterms:modified>
  <cp:revision>5</cp:revision>
  <dc:subject/>
  <dc:title>SCHEDE TECNICHE</dc:title>
</cp:coreProperties>
</file>